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ОВЕТ ДЕПУТАТОВ СЕЛЬСКОГО ПОСЕЛЕНИЯ ОПЫТНЕНСКОГО 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(Предложения и замечания принимаются до 12.00. 29.12.2025г. </w:t>
        <w:tab/>
        <w:tab/>
        <w:tab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ЕШЕНИЕ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  <w:t xml:space="preserve">                                                   </w:t>
      </w:r>
      <w:r>
        <w:rPr/>
        <w:t xml:space="preserve">с.Зеленое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  <w:i/>
          <w:i/>
        </w:rPr>
      </w:pPr>
      <w:r>
        <w:rPr/>
        <w:t>от « »  2025 г                                                                                        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ab/>
        <w:t>«</w:t>
      </w:r>
      <w:r>
        <w:rPr>
          <w:b/>
          <w:sz w:val="26"/>
          <w:szCs w:val="26"/>
        </w:rPr>
        <w:t>О бюджете сельского поселения Опытненский сельсовет Усть-Абаканского муниципального района Республики Хакасия на 2026 год и плановый период 2027-2028 годы»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   </w:t>
      </w:r>
      <w:r>
        <w:rPr>
          <w:sz w:val="26"/>
          <w:szCs w:val="26"/>
        </w:rPr>
        <w:t>Заслушав и обсудив проект бюджета сельского поселения Опытненский сельсовет Усть-Абаканского муниципального района Республики Хакасия на 2026 год и плановый период 2027 и 2028 годов, представленный Администрацией Опытненского сельсовета, в соответствии со статьями 9,39,47,92.1,96,153 Бюджетного кодекса Российской Федерации, п.2 ч.1 ст.16  Федерального закона от 20.03.2025 № 33-ФЗ «Об общих принципах организации местного самоуправления в единой системе публичной власти», п. 4 ст.29 Устава сельского поселения Опытненский сельсовет Усть-Абаканского муниципальн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поселения Опытненский сельсовет на 2026 год и плановый период 2027-2028 год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поселения Опытненский сельсовет (далее - бюджет поселения) на 2026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бюджета поселения в сумме     33.546.589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поселения в сумме   33.546.589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ноль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МО Опытненский сельсовет на 2027-2028годы:</w:t>
      </w:r>
    </w:p>
    <w:p>
      <w:pPr>
        <w:pStyle w:val="Normal"/>
        <w:jc w:val="both"/>
        <w:rPr/>
      </w:pPr>
      <w:r>
        <w:rPr>
          <w:sz w:val="26"/>
          <w:szCs w:val="26"/>
        </w:rPr>
        <w:t>1) прогнозируемый общий объем доходов бюджета на 2027 год в сумме 27.379.345,00 рублей, на 2028 год в сумме 29.076.412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огнозируемый общий объем расходов бюджета на 2027 год в сумме 27.379.345,00 рублей, </w:t>
      </w:r>
      <w:r>
        <w:rPr>
          <w:rStyle w:val="2"/>
          <w:sz w:val="26"/>
          <w:szCs w:val="26"/>
        </w:rPr>
        <w:t>в том числе условно утверждённые расходы в сумме 588 560,00 рублей</w:t>
      </w:r>
      <w:r>
        <w:rPr>
          <w:sz w:val="26"/>
          <w:szCs w:val="26"/>
        </w:rPr>
        <w:t xml:space="preserve">, </w:t>
      </w:r>
      <w:r>
        <w:rPr>
          <w:rStyle w:val="2"/>
          <w:sz w:val="26"/>
          <w:szCs w:val="26"/>
        </w:rPr>
        <w:t>прогнозируемый</w:t>
      </w:r>
      <w:r>
        <w:rPr>
          <w:sz w:val="26"/>
          <w:szCs w:val="26"/>
        </w:rPr>
        <w:t xml:space="preserve"> объем расходов бюджета на 2028 год в сумме 29 076 412,00 рублей, </w:t>
      </w:r>
      <w:r>
        <w:rPr>
          <w:rStyle w:val="2"/>
          <w:sz w:val="26"/>
          <w:szCs w:val="26"/>
        </w:rPr>
        <w:t>в том числе условно утверждённые расходы в сумме 1 206 836,00 рублей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прогнозируемый дефицит местного бюджета в сумме ноль рублей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>3. Утвердить нормативную величину Резервного фонда Администрации Опытненского сельсовета Усть-Абаканского района Республики Хакасия на ГО и ЧС на 2026 год в сумме 10 000,00 рублей.</w:t>
      </w:r>
    </w:p>
    <w:p>
      <w:pPr>
        <w:pStyle w:val="21"/>
        <w:rPr/>
      </w:pPr>
      <w:r>
        <w:rPr>
          <w:sz w:val="26"/>
          <w:szCs w:val="26"/>
        </w:rPr>
        <w:t>4. Утвердить нормативную величину Резервного фонда Администрации Опытненского сельсовета Усть-Абаканского района Республики Хакасия на ГО и ЧС на 2027 год в сумме 10 000,00 рублей на 2028 год в сумме 10 000,00 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Утвердить верхний предел муниципального внутреннего долга бюджета Опытненского сельсовета на 01.01.2027 года в сумме ноль рублей; на 01.01.2028 года в сумме ноль рублей; на 01.01.2029 года в сумме ноль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Утвердить источники финансирования дефицита бюджета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на 2026 год согласно приложению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на 2027 и 20278 годы согласно приложению 2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татья 2. Формирование доходов бюджета поселения   на 2026 год и плановый период 2027-2028годы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доходы бюджета поселения в 2026 году и плановом периоде 2027-2028 годах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  настоящим Решением:</w:t>
      </w:r>
    </w:p>
    <w:p>
      <w:pPr>
        <w:pStyle w:val="Normal"/>
        <w:jc w:val="both"/>
        <w:rPr/>
      </w:pPr>
      <w:r>
        <w:rPr>
          <w:sz w:val="26"/>
          <w:szCs w:val="26"/>
        </w:rPr>
        <w:t>- налога на доходы физических лиц - по нормативу 12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налога, взимаемого на территории поселений - по нормативу 10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лога на имущество физических лиц, взимаемого на территории поселений – по нормативу 100 процен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единого сельскохозяйственного налога – по нормативу 30 процен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туристического налога - по нормативу 100 процен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доходы   от сдачи в аренду имущества, находящегося в муниципальной собственности по нормативу 100 %;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- доходы в части погашения задолженности прошлых лет по отдельным видам налогов, а           также   в части погашения задолженности по отменённым налогам и сборам по нормативу 10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уплаты акцизов автомобильный и прямогонный бензин, дизельное топливо, моторные масла, для дизельных или карбюраторных (инжекторных) двигателей, производимых на территории Российской Федерации, с учетом дифференцированного норматива отчислений в местный бюджет 0,24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составе бюджета поселения учитываются поступления доходов, в том числе безвозмездные поступления, получаемые из район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на 2026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а 2027-2028 годы согласно приложению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rPr/>
      </w:pPr>
      <w:r>
        <w:rPr>
          <w:b/>
          <w:sz w:val="26"/>
          <w:szCs w:val="26"/>
        </w:rPr>
        <w:t>Статья 3. Бюджетные ассигнования бюджета поселения на 2026 год и плановый период 2027-2028 годы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21"/>
        <w:numPr>
          <w:ilvl w:val="0"/>
          <w:numId w:val="1"/>
        </w:numPr>
        <w:rPr/>
      </w:pPr>
      <w:r>
        <w:rPr>
          <w:sz w:val="26"/>
          <w:szCs w:val="26"/>
        </w:rPr>
        <w:t>на 2026 год в сумме 567.000,00 рублей</w:t>
      </w:r>
    </w:p>
    <w:p>
      <w:pPr>
        <w:pStyle w:val="21"/>
        <w:numPr>
          <w:ilvl w:val="0"/>
          <w:numId w:val="1"/>
        </w:numPr>
        <w:rPr/>
      </w:pPr>
      <w:r>
        <w:rPr>
          <w:sz w:val="26"/>
          <w:szCs w:val="26"/>
        </w:rPr>
        <w:t>на 2027 год в сумме 567.000,00 рублей, на 2028 год в сумме 567.000,00 рублей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>2. Утвердить ведомственную структуру расходов бюджета поселения:</w:t>
      </w:r>
    </w:p>
    <w:p>
      <w:pPr>
        <w:pStyle w:val="21"/>
        <w:ind w:firstLine="180"/>
        <w:rPr/>
      </w:pPr>
      <w:r>
        <w:rPr>
          <w:sz w:val="26"/>
          <w:szCs w:val="26"/>
        </w:rPr>
        <w:t>1) на 2026 год согласно приложению 5 к настоящему решению;</w:t>
      </w:r>
    </w:p>
    <w:p>
      <w:pPr>
        <w:pStyle w:val="21"/>
        <w:ind w:firstLine="180"/>
        <w:rPr/>
      </w:pPr>
      <w:r>
        <w:rPr>
          <w:sz w:val="26"/>
          <w:szCs w:val="26"/>
        </w:rPr>
        <w:t>2) на 2027 и на 2028 годы согласно приложению 6 к настоящему решению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поселения:</w:t>
      </w:r>
    </w:p>
    <w:p>
      <w:pPr>
        <w:pStyle w:val="21"/>
        <w:rPr/>
      </w:pPr>
      <w:r>
        <w:rPr>
          <w:sz w:val="26"/>
          <w:szCs w:val="26"/>
        </w:rPr>
        <w:t>1) на 2026 год согласно приложению 7 к настоящему решению;</w:t>
      </w:r>
    </w:p>
    <w:p>
      <w:pPr>
        <w:pStyle w:val="21"/>
        <w:rPr/>
      </w:pPr>
      <w:r>
        <w:rPr>
          <w:sz w:val="26"/>
          <w:szCs w:val="26"/>
        </w:rPr>
        <w:t>2) на 2027 и на 2028 годы согласно приложению 8 к настоящему решению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21"/>
        <w:rPr/>
      </w:pPr>
      <w:r>
        <w:rPr>
          <w:sz w:val="26"/>
          <w:szCs w:val="26"/>
        </w:rPr>
        <w:t xml:space="preserve">1) на 2026 год согласно приложению 9 к настоящему Закону; </w:t>
      </w:r>
    </w:p>
    <w:p>
      <w:pPr>
        <w:pStyle w:val="21"/>
        <w:rPr/>
      </w:pPr>
      <w:r>
        <w:rPr>
          <w:sz w:val="26"/>
          <w:szCs w:val="26"/>
        </w:rPr>
        <w:t>2) на плановый период 2027 и 2028 годов согласно приложению 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21"/>
        <w:ind w:firstLine="180"/>
        <w:rPr/>
      </w:pPr>
      <w:r>
        <w:rPr>
          <w:b/>
          <w:sz w:val="26"/>
          <w:szCs w:val="26"/>
        </w:rPr>
        <w:t>Статья 4. Бюджетные ассигнования дорожного фонда Опытненского сельсовета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>Установить объём бюджетных ассигнований дорожного фонда Опытненского сельсовета:</w:t>
      </w:r>
    </w:p>
    <w:p>
      <w:pPr>
        <w:pStyle w:val="21"/>
        <w:rPr/>
      </w:pPr>
      <w:r>
        <w:rPr>
          <w:sz w:val="26"/>
          <w:szCs w:val="26"/>
        </w:rPr>
        <w:t>1) на 2026 год в сумме 17.567.205,00 рублей;</w:t>
      </w:r>
    </w:p>
    <w:p>
      <w:pPr>
        <w:pStyle w:val="21"/>
        <w:rPr/>
      </w:pPr>
      <w:r>
        <w:rPr>
          <w:sz w:val="26"/>
          <w:szCs w:val="26"/>
        </w:rPr>
        <w:t>2) на 2027 год в сумме 12.567.675,00 рублей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3) на 2028 год в сумме 13.793.092,00 рублей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Calibri"/>
          <w:b/>
          <w:sz w:val="26"/>
          <w:szCs w:val="26"/>
        </w:rPr>
        <w:t xml:space="preserve">Статья 5. Особенности использования средств, предоставляемых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отдельным юридическим лицам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>Установить, что в 2026 году в соответствии со 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</w:rPr>
          <w:t>статьей 242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vertAlign w:val="superscript"/>
          </w:rPr>
          <w:t>26</w:t>
        </w:r>
      </w:hyperlink>
      <w:r>
        <w:rPr>
          <w:rFonts w:eastAsia="Calibri"/>
          <w:sz w:val="26"/>
          <w:szCs w:val="26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>1) источником финансового обеспечения которых являются средства, предоставляемые из бюджета сельского поселения Опытненский сельсовет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а) по муниципальным контрактам о поставке товаров, выполнении работ, оказании услуг, заключаемым </w:t>
      </w:r>
      <w:r>
        <w:rPr>
          <w:rFonts w:eastAsia="Calibri" w:cs="TimesNewRomanPSMT" w:ascii="TimesNewRomanPSMT" w:hAnsi="TimesNewRomanPSMT"/>
          <w:sz w:val="26"/>
          <w:szCs w:val="26"/>
        </w:rPr>
        <w:t xml:space="preserve">исполнителями </w:t>
      </w:r>
      <w:r>
        <w:rPr>
          <w:rFonts w:eastAsia="Calibri"/>
          <w:sz w:val="26"/>
          <w:szCs w:val="26"/>
        </w:rPr>
        <w:t>на сумму 50 000 тыс. рублей и более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>б) по контрактам (договорам) о поставке товаров, выполнении работ, оказании услуг, заключаемым на сумму 50 000 тыс. рублей и более, источником финансового обеспечения исполнения которых являются субсидии, предоставляемые в соответствии с 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</w:rPr>
          <w:t>абзацем вторым пункта 1 статьи 78</w:t>
        </w:r>
        <w:r>
          <w:rPr>
            <w:rStyle w:val="InternetLink"/>
            <w:rFonts w:eastAsia="Calibri"/>
            <w:color w:val="000000"/>
            <w:sz w:val="26"/>
            <w:szCs w:val="26"/>
            <w:vertAlign w:val="superscript"/>
          </w:rPr>
          <w:t>1</w:t>
        </w:r>
      </w:hyperlink>
      <w:r>
        <w:rPr>
          <w:rFonts w:eastAsia="Calibri"/>
          <w:color w:val="000000"/>
          <w:sz w:val="26"/>
          <w:szCs w:val="26"/>
        </w:rPr>
        <w:t> и </w:t>
      </w:r>
      <w:hyperlink r:id="rId5">
        <w:r>
          <w:rPr>
            <w:rStyle w:val="InternetLink"/>
            <w:rFonts w:eastAsia="Calibri"/>
            <w:color w:val="000000"/>
            <w:sz w:val="26"/>
            <w:szCs w:val="26"/>
          </w:rPr>
          <w:t>статьей 78</w:t>
        </w:r>
        <w:r>
          <w:rPr>
            <w:rStyle w:val="InternetLink"/>
            <w:rFonts w:eastAsia="Calibri"/>
            <w:color w:val="000000"/>
            <w:sz w:val="26"/>
            <w:szCs w:val="26"/>
            <w:vertAlign w:val="superscript"/>
          </w:rPr>
          <w:t>2</w:t>
        </w:r>
      </w:hyperlink>
      <w:r>
        <w:rPr>
          <w:rFonts w:eastAsia="Calibri"/>
          <w:color w:val="000000"/>
          <w:sz w:val="26"/>
          <w:szCs w:val="26"/>
        </w:rPr>
        <w:t> Бюджетного кодекса Российской Федерации.</w:t>
      </w:r>
    </w:p>
    <w:p>
      <w:pPr>
        <w:pStyle w:val="21"/>
        <w:ind w:hanging="0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21"/>
        <w:ind w:hanging="0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татья 6. </w:t>
      </w:r>
      <w:r>
        <w:rPr>
          <w:b/>
          <w:bCs/>
          <w:color w:val="000000"/>
          <w:sz w:val="26"/>
          <w:szCs w:val="26"/>
        </w:rPr>
        <w:t>Особенности использования бюджетных ассигнований по обеспечению деятельности муниципальных учреждений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и органов местного самоуправления администрации Опытненского сельсовета Усть-Абаканского района Республики Хакасия</w:t>
      </w:r>
    </w:p>
    <w:p>
      <w:pPr>
        <w:pStyle w:val="21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становить с 1 января 2025 года тарифные ставки специалистам муниципальных учреждений Опытненского сельсовета, работающим и проживающим в сельской местности, с повышающим коэффициентом 1,25.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оплаты труда выборных должностных лиц Опытненского  сельсовета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color w:val="000000"/>
          <w:sz w:val="26"/>
          <w:szCs w:val="26"/>
        </w:rPr>
        <w:t>Порядок оплаты труда муниципальных служащих Администрации Опытнен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7. Особенности исполнения бюджета поселения в 2026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mailrucssattributepostfix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становить, что в ходе исполнения настоящего Решения Администрация Опытненского сельсовета вправе вносить в сводную бюджетную роспись бюджета в случаях, установленных статьей 217 Бюджетного Кодекса РФ, а также по иным основаниям, связанным с особенностями исполнения бюджета поселения: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- на суммы остатков средств бюджета поселения и иных безвозмездных поступлений на 1 января 2026 года на счетах открытых в Отделе № 10 Управления Федерального казначейства по Республике Хакасия;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-  перераспределение бюджетных ассигнований в пределах общего объё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01 января 2026 года;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- перераспределение бюджетных ассигнований в пределах общего объёма бюджетных ассигнований,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бюджету поселения.</w:t>
      </w:r>
    </w:p>
    <w:p>
      <w:pPr>
        <w:pStyle w:val="Msonormalmailrucssattributepostfix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Msonormalmailrucssattributepostfix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 на суммы средств, поступивших из других бюджетов, в течение 2026 года.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2. Установить, что заключение и оплата казенными учреждениями Администрации Опытненского сельсовета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3. Межбюджетные трансферты, полученные из бюджета муниципального района в форме субвенций, неиспользованные в 2025 году, подлежат использованию в 2026 году на те же цели, а при установлении отсутствия потребности в указанных субвенциях их остаток подлежит возврату в доход муниципального района.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4. Установить, что неиспользованные лимиты бюджетных обязательств и объемы финансирования бюджета поселения   прекращают свое действие 31 декабря 2026 года.</w:t>
      </w:r>
    </w:p>
    <w:p>
      <w:pPr>
        <w:pStyle w:val="Normal"/>
        <w:shd w:fill="FFFFFF" w:val="clear"/>
        <w:autoSpaceDE w:val="false"/>
        <w:spacing w:lineRule="auto" w:line="244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 Настоящее Решение вступает в силу с 01.01.202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остоянную   комиссию Совета депутатов Опытненского сельсовета Усть-Абаканского района Республики Хакас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 Направить настоящее Решение для подписания и обнародования на 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Главе сельского поселения Опытненского сельсовета Усть-Абаканского муниципального района Республики Хакасия Левенок В.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  <w:tab/>
        <w:tab/>
        <w:tab/>
        <w:t xml:space="preserve">                      </w:t>
        <w:tab/>
        <w:t xml:space="preserve">                  Левенок В.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</w:t>
        <w:tab/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indent2mailrucssattributepostfix">
    <w:name w:val="msobodytextindent2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133838463807B0C9BE49921AF94C8C5F9A282DD6A65EAEE065070BC43B565FCC1C86851E24198A0C3208F187C15091ABA2C3752A2Fw0W0H" TargetMode="External"/><Relationship Id="rId4" Type="http://schemas.openxmlformats.org/officeDocument/2006/relationships/hyperlink" Target="consultantplus://offline/ref=13133838463807B0C9BE49921AF94C8C5F9A282DD6A65EAEE065070BC43B565FCC1C868018271B8A0C3208F187C15091ABA2C3752A2Fw0W0H" TargetMode="External"/><Relationship Id="rId5" Type="http://schemas.openxmlformats.org/officeDocument/2006/relationships/hyperlink" Target="consultantplus://offline/ref=13133838463807B0C9BE49921AF94C8C5F9A282DD6A65EAEE065070BC43B565FCC1C8682192019825B6818F5CE965C8DABBCDC77342F02B6wCWE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16:00Z</dcterms:created>
  <dc:creator>1</dc:creator>
  <dc:description/>
  <cp:keywords/>
  <dc:language>en-US</dc:language>
  <cp:lastModifiedBy>Пользователь</cp:lastModifiedBy>
  <cp:lastPrinted>2025-12-25T15:35:00Z</cp:lastPrinted>
  <dcterms:modified xsi:type="dcterms:W3CDTF">2025-12-29T09:10:00Z</dcterms:modified>
  <cp:revision>315</cp:revision>
  <dc:subject/>
  <dc:title/>
</cp:coreProperties>
</file>